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DOCHODY   I  WYDATKI  NA  ZADANIA  Z  ZAKRESU  ADMINISTRACJI  RZĄDOWEJ 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 INFORMACYJ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 się dochody  i wydatki o  kwotę ogólną  </w:t>
      </w:r>
      <w:r>
        <w:rPr>
          <w:b/>
        </w:rPr>
        <w:t xml:space="preserve">68.069,52 </w:t>
      </w:r>
      <w:r>
        <w:rPr>
          <w:b/>
          <w:bCs/>
        </w:rPr>
        <w:t>zł.</w:t>
      </w:r>
      <w:r>
        <w:rPr>
          <w:bCs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 xml:space="preserve">Dział 010 –  ROLNICTWO  I  ŁOWIECTWO                                                         905,52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01095 </w:t>
      </w:r>
      <w:r>
        <w:rPr/>
        <w:t>–  zgodnie z decyzją  Wojewody Łódzkiego z dnia 12 maja 2010r. znak: FN.I-30112-74/2010  wprowadza się dotację celową w wysokości 905,52 zł  na realizację ustawy o zwrocie podatku akcyzowego zawartego w cenie oleju napędowego wykorzystywanego do produkcji rolnej. Środki przeznacza się na:</w:t>
      </w:r>
    </w:p>
    <w:p>
      <w:pPr>
        <w:pStyle w:val="Normal"/>
        <w:ind w:left="180" w:hanging="180"/>
        <w:jc w:val="both"/>
        <w:rPr/>
      </w:pPr>
      <w:r>
        <w:rPr/>
        <w:t>- zwrot części podatku akcyzowego zawartego w cenie oleju napędowego wykorzystywanego do produkcji rolnej  przez producentów rolnych – 887,76 zł,</w:t>
      </w:r>
    </w:p>
    <w:p>
      <w:pPr>
        <w:pStyle w:val="Normal"/>
        <w:ind w:left="180" w:hanging="180"/>
        <w:jc w:val="both"/>
        <w:rPr/>
      </w:pPr>
      <w:r>
        <w:rPr/>
        <w:t xml:space="preserve">- pokrycie kosztów postępowania w sprawie jego zwrotu, poniesionych przez gminę – </w:t>
        <w:br/>
        <w:t>17,76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ział 751 –  URZĘDY  NACZELNYCH  ORG.  WŁADZY  PAŃSTWOWEJ    67.164 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75107 </w:t>
      </w:r>
      <w:r>
        <w:rPr/>
        <w:t xml:space="preserve">–  w związku  z zarządzeniem na dzień 20.06.2010r. wyborów Prezydenta Rzeczypospolitej Polskiej, wprowadza się środki w wysokości 67.164 zł (pismo Krajowego Biura Wyborczego –  znak: DPT.980-3/10 z dnia 14.05.2010r). Środki przeznacza się </w:t>
        <w:br/>
        <w:t xml:space="preserve">na finansowanie zadań wyborczych związanych z przygotowaniem </w:t>
        <w:br/>
        <w:t>i przeprowadzeniem wybor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42:00Z</dcterms:created>
  <dc:creator>bskowronska</dc:creator>
  <dc:description/>
  <cp:keywords/>
  <dc:language>en-US</dc:language>
  <cp:lastModifiedBy>bskowronska</cp:lastModifiedBy>
  <cp:lastPrinted>2010-06-01T10:37:00Z</cp:lastPrinted>
  <dcterms:modified xsi:type="dcterms:W3CDTF">2010-06-01T09:09:00Z</dcterms:modified>
  <cp:revision>8</cp:revision>
  <dc:subject/>
  <dc:title>DOCHODY   I  WYDATKI  NA  ZADANIA  Z  ZAKRESU  ADMINISTRACJI  RZĄDOWEJ </dc:title>
</cp:coreProperties>
</file>